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8815041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3356251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17608963"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349082866"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70350192"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49957065"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069035700"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